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ВЕТ АКШИНСКОГО МУНИЦИПАЛЬНОГО ОКРУГА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АБАЙКАЛЬСКОГО КРАЯ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8 ноября                                                                                                        №56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. Акш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Комитета по финансам администрации Акшинского муниципального округа Забайкальского края «О внесении 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 статьи 1. Утвердить основные характеристики бюджета Акшинского муниципального округа Забайкальского края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 общий объем доходов бюджета округа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63 224 214 рублей 55 копеек, в том числе безвозмездные поступления в сумме 672 952 495 рублей 15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округа в сумме 882 311 537 рублей 41 коп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19 087 322 рубля 86 копе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я за №№ - 1,4,6,8,10,11 к решению Совета Акшинского муниципального округа Забайкальского края от 23 декабря 2024 года № 94 «О бюджете  Акшинского муниципального округа Забайкальского края на 2025 и плановый период 2026 и 2027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IRU</cp:lastModifiedBy>
  <cp:lastPrinted>2025-11-28T15:09:00Z</cp:lastPrinted>
  <dcterms:modified xsi:type="dcterms:W3CDTF">2025-11-28T06:09:00Z</dcterms:modified>
  <cp:revision>53</cp:revision>
  <dc:subject/>
  <dc:title>Совет муниципального района «Акшинский район»</dc:title>
</cp:coreProperties>
</file>